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амостоя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 об исполнении обязательства одни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з солидарных должников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редитором солидарных должников 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и наименование долж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 от  "__"_______  ___  г.  N  __, по которому ответчик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 лицо были обязаны в срок до "__"_______ ___ г.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обязательство полностью не исполне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1: При этом ответчик исполнил обязательство в части ___________, но продолжает солидарно отвечать в части 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2: При этом третье лицо исполнило обязательство в части _____________, но продолжает солидарно отвечать по неисполненному обязательств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 3: При этом я не получил полного удовлетворения от третьего лица - одного из солидарных должников, но вправе требовать недополученное (неисполненное) от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обязательств я направил ответчику требование от "__"_______ ___ г. N ___. Ответчик добровольно мои требования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23 и ст. ____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в срок до "__"_______ ___ г. исполнить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_____________________________ в следующем порядке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 в  срок  до  "__"_______ ___ г. исполн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ые обязательства по _______________________________________ в ч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 в следующем порядке: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солидар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неисполнение в польз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7</Words>
  <Characters>3861</Characters>
  <CharactersWithSpaces>32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кредитора в суд общей юрисдикции об исполнении обязательства одним из солидарных должников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