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города, 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ли Ф.И.О., полн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онахождения или место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адрес местожи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ора, требования которого не были удовлетвор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ходе процедур, применяемых в деле о банкротств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ращении взыскания на имущество, сокрыт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ином-банкротом или незаконно передан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тьим лицам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является должником по отношению к истцу (кредитору) по обязательству, возникающему из ___________________ от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 г. решением N ___ _______________ Арбитражного суда ______________ ответчик признан несостоятельным (банкротом), в отношении его введена процедура конкурс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 г. требования истца включены в ______________ очередь реестра требований кредиторов к ответчику в размере 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конкурсного производства конкурсным управляющим было выявлено следующее имущество ответчика: __________________ на сумму ____ (________) рублей, что подтверждается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истца в размере ____ (________) рублей не были удовлетворены в ходе процедур, применяемых в деле о банкротстве, поскольку решением N ___ от "___"__________ ___ г. _________________ Арбитражного суда _____________ ответчик был освобожден от дальнейшего исполнения требований кредиторов, заявленных в ходе процедур, применяемых в деле о банкротстве, в связи с отсутствием у него денежных средств и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цом  было  выявлено  следующее  имущество,  сокрытое и/или незако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ое третьим лицам ответчиком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обстоятельства, при которых было выявлено указанное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доказательства принадлежности его ответчи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212 Федерального закона от 26.10.2002 N 127-ФЗ "О несостоятельности (банкротстве)" в случае выявления фактов сокрытия гражданином имущества или незаконной передачи гражданином имущества третьим лицам кредитор, требования которого не были удовлетворены в ходе процедур, применяемых в деле о банкротстве, вправе предъявить требование об обращении взыскания на это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ст. 125 - 126, 223 Арбитражного процессуального кодекса Российской Федерации, ст. 60, ст. 212 Федерального закона "О несостоятельности (банкротстве)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довлетворить требования истца в размере ____ (________) рублей, обратив взыскание на следующее имущество ответчика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пользу истца уплаченную государственную пошлину в размере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решения N ___ от "___"___________ ___ г. ___________ Арбитражного суда ______________ о признании ответчика несостоятельным (банкрот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решения N ___ от "___"___________ ___ г. ___________ Арбитражного суда ______________ об освобождении ответчика от полного исполнения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Свидетельства о государственной регистрации истца в качестве юридического лица (индивидуального предпринимателя) от "___"___________ ___ г.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от "___"___________ ___ г. N ____ или иной документ, подтверждающий право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от "___"____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от "___"___________ ___ г. N ____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 _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 ___ г. &lt;*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 ст. 231 ФЗ "О несостоятельности (банкротстве)" "предусмотренные настоящим Федеральным законом положения о банкротстве граждан, не являющихся индивидуальными предпринимателями, вступают в силу со дня вступления в силу федерального закона о внесении соответствующих изменений и дополнений в федеральные закон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анный момент такой федеральный закон еще не приня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. 9 ч. 1 ст. 126 Арбитражного процессуального кодекса Российской Федерации вместо документов, указанных в п. п. 7, 8 Приложения, могут представляться выписка из Единого государственного реестра индивидуальных предпринимателей о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2 Федерального закона от 27.07.2010 N 228-ФЗ п. 9 ч. 1 ст. 126 Арбитражного процессуального кодекса Российской Федерации, предусматривающий необходимость приложения к исковому заявлению документов, перечисленных в п. п. 7, 8, вступает в силу по истечении 90 дней после официального опубликования, т.е. 01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9 ч. 1 ст. 126 Арбитражного кодекса Российской Федерации документы, перечисленные в п. п. 7 и 8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соответствии с п. 1 ст. 60 Федерального закона от 26.10.2002 N 127-ФЗ "О несостоятельности (банкротстве)" жалобы кредиторов о нарушении их прав и законных интересов рассматриваются в заседании арбитражного суда не позднее чем через месяц с даты получения указанных заявлений, ходатайств и жалоб, если иное не установлено Федеральным законом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2</Words>
  <Characters>6637</Characters>
  <CharactersWithSpaces>5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рнаух Е.А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кредитора, требования которого не были удовлетворены в ходе процедур, применяемых в деле о банкротстве, об обращении взыскания на имущество, сокрытое гражданином-банкротом или незаконно переданное третьим лицам (арбитражный су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