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1.02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В ____________________________________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Истец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сведения об истце, указа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в п. 2 ч. 2 ст. 131 ГПК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либо п. 2 ч. 2 ст. 125 АПК РФ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Ответчик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сведения об ответчике, указа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в п. 3 ч. 2 ст. 131 ГПК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либо п. 3 ч. 2 ст. 125 АПК РФ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Цена иска __________ (____________)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лица, изготовившего вещь, к собственнику материал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 возмещении стоимости их переработ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общая форм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 ___  г.  истец  обязался  изготовить для ответчика нов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вижимую вещь - 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вещи с указанием индивидуальных признак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но  п. ___ договора (прейскуранта и т.п.) стоимость переработки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 (_________) рублей, срок  изготовления вещи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ля  изготовления  вещи  ответчик  передал  истцу  следующие  материа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  в  количестве  ________, стоимостью ___________ (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лей, что подтверждается 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указать документальные дока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 п.  1  ст.  220 ГК РФ "___"________ ___ г. ответч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ил      изготовленную      истцом     вещь,     что     подтвержд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ать доказательства получения ответчиком вещ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нарушение  п.  2  ст.  220  ГК  РФ ответчик до настоящего времени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латил  стоимость  переработки  вещи  в  размере  __________ (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лей, которая состоит из: 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расчет стоимости переработки вещ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 этом  каких-либо претензий в отношении качества выполненной рабо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тцу предъявлено не был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изложенного и в соответствии с п. 2 ст. 220 и ст. 309 Г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Ф, руководствуясь п. 1 ч. 1 ст. 22 ГПК РФ (либо ч. 2 ст. 27 АПК РФ)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зыскать  с  ответчика  _____________ (__________) рублей, составля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имость переработки вещи, изготовленной из предоставленных им материал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Копия  искового  заявления  для  ответчика  (либо  (если 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ается  в  арбитражный  суд)  уведомление  о вручении или иные документ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ющие направление ответчику копий искового заявления и прилож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нему документов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Доказательства, подтверждающие стоимость переработки по изготовл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вой вещ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Иные доказательства, подтверждающие доводы ист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Квитанция об уплате государственной 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Доверенность   представителя   (если   исковое  заявление  подпис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ем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если  заявление  подается  в арбитражный суд, к заявлению также долж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ть  приложена  копия  свидетельства о государственной регистрации истца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честве юридического лица или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__________________/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5</Words>
  <Characters>3645</Characters>
  <CharactersWithSpaces>31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9:00Z</dcterms:created>
  <dc:creator>ЗАО «Юринформ В»</dc:creator>
  <dc:description/>
  <dc:language>en-US</dc:language>
  <cp:lastModifiedBy/>
  <dcterms:modified xsi:type="dcterms:W3CDTF">2011-10-30T09:09:00Z</dcterms:modified>
  <cp:revision>2</cp:revision>
  <dc:subject>Исковое заявление</dc:subject>
  <dc:title>Исковое заявление лица, изготовившего вещь, к собственнику материалов о возмещении стоимости их переработки (общ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