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города, 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а, владеющего имуществом как своим собственны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 приобретения на имущество права собственности в сил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бретательной давности, о защите вла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"___"________ ___ г. истец, не являясь собственником, добросовест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 и непрерывно владеет как своим собственным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 необходимости: Истец является правопреемником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до  него  владел  указанным  имуществом  в  течение  ____ лет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 ответчик без законных оснований препятствует истцу владеть и пользоваться указанным имуществом, что выражается в следующих дейст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 нарушения прав истца подтверждаетс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устранения вышеуказанных нарушений истец направил ответчику требование от "___"________ ___ г. N ___. Ответчик данное требование не удовлетвор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х лиц, оспаривающих права истца,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полагает, что до приобретения им на указанное имущество права собственности в силу приобретательной давности он имеет право на защиту своего владения против третьих лиц, не являющихся собственниками имущества, а также не имеющих прав на владение им в силу иного предусмотренного действующим законодательством РФ или договором осн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2 ст. 234, ст. 304, 305 Гражданского кодекса Российской Федерации, руководствуясь ст. ст. 125, 126 Арбитражн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ответчика  прекратить  действия,  препятствующие осущест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ом прав владения и пользования _________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кументации на имущество с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определения арбитражного суда об обеспечении имущественных интересов до предъявления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2</Characters>
  <CharactersWithSpaces>3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лица, владеющего имуществом как своим собственным, до приобретения на имущество права собственности в силу приобретательной давности, о защите владения (в арбитражный су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