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управомоченного на получение найденной ве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енег, вырученных от ее 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не  как собственнику (иному управомоченно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уведомление о находк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коропортящаяся вещь или вещь, издержки по хранению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соизмеримо велики по сравнению с ее стоим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____ и на основании абз. 2 п. 3 ст. 227 Гражданского кодекса Российской Федерации найденная вещь была реализована за _______ (_________) рублей. Вырученные деньги мне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б уплате указанной суммы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п. 3 ст. 227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ответчика  в  мою  пользу  ________  (_________)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ых от реализаци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коропортящаяся вещь или вещь, издержки по хранению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соизмеримо велики по сравнению с ее стоим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о собственности на нахо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материалов о сумме выручки от реализации на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лица, управомоченного на получение найденной вещи, в суд общей юрисдикции о взыскании денег, вырученных от ее 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