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нашедшего и возвратившего вещь управомоченному на 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е, о возмещении необходимых расход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ранением, сдачей или реализацией найденной вещ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обнаружение лица, управомоченного получить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ветчику  как собственнику (иному управ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) была возвращена найденная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ивидуализирующие призна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хранил указанную вещь в течение ____календарных дней и понес расходы на обнаружение лица, управомоченного получить вещь, и на ее хранение в сумме _____ (______) рублей (или в связи с ____________________ мне пришлось нести расходы на ее сдачу или реализацию в сумме _____ (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б уплате указанной суммы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229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понесенные расходы, связанные с хранением (сдачей или реализацией), а также затраты на обнаружение лица, управомоченного получить вещь, в сумм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возврат на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расх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лица, нашедшего и возвратившего вещь управомоченному на ее получение, в суд общей юрисдикции о возмещении необходимых расходов, связанных с хранением, сдачей или реализацией найденной вещи, а также затрат на обнаружение лица, управомо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