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, предоставившего встречное исполнение, об обя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ругой стороны исполнить обусловленное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язательство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должником ответчика по __________________ от "__"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 в форме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щество обязательства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то    же    время    ответчик   был   обязан,   но   не   испол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условленные, но не исполненные обязательства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мотря  на неисполнение обязательства со стороны ответчика,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ечного  исполнения  я  свои обязательства выполнил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 между  ответчиком  и  мной  об  ином  порядке  исполне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 "__"_______ ___ г. N ___ о выполнении обусл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обязательств ответчик добровольно не испол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соответствии с ч. 3 ст. 32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руководствуясь  ст.  131,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ответчика исполнить 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пределенные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т "__"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снова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Копии    документов,   подтверждающих   неисполнение  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ого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и  документов  и  материалов,  подтверждающих исполнение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ого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7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2</Characters>
  <CharactersWithSpaces>2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лица, предоставившего встречное исполнение, в суд общей юрисдикции об обязании другой стороны исполнить обусловленное договором обязательство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