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В __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___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тец: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фамилия, инициалы/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адрес: 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телефон: _____________, E-mail 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 </w:t>
      </w:r>
      <w:r>
        <w:rPr/>
        <w:t>Ответчик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фамилия, инициалы/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адрес: 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телефон: _____________, E-mail 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Госпошлина: 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бязании исполнить обусловленное договором обязательство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    между    Истцом и Ответчиком    был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ны    N    ____,    по    которому    Ответчик    обязался    первым    передать    Истцу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бственность _________________________ в обмен на 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указать товар)                                          (указать това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нарушение п. ___ договора N __ Ответчик не исполнил обусловленного обязательства передать товар первым. Однако "___"___________ ___ г. Истцом было осуществлено встречное исполнение по договору N ____ что подтверждается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. 569 ГК РФ установлено, что в случае, когда в соответствии с договором мены сроки передачи обмениваемых товаров не совпадают, к исполнению обязательства передать товар стороной, которая должна передать товар после передачи товара другой стороной, применяются правила о встречном исполнении обязательств (ст. 328 ГК РФ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3 ст. 328 ГК РФ если встречное исполнение обязательства произведено, несмотря на непредоставление другой стороной обусловленного договором исполнения своего обязательства, эта сторона обязана предоставить такое исполн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Истец обращался к Ответчику с требованием исполнить обусловленное договором обязательство по передаче товара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отказался выполнить законные требования Истца, мотивируя это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времени какого-либо ответа от Ответчика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569, п. 3 ст. 328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исполнить обусловленное п. __ договора N __ обязательство передать товар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искового заявления и прилагающихся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_____________                                     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4</Characters>
  <CharactersWithSpaces>2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