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Госпошлина: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исполнить обусловленное договором обязательство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___ г. между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    N    ___,    по    которому    Ответчик    обязался    первым    передать    Истцу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бственность ________________________ в обмен на 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товар)                                            (указать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е п. ___ договора N ___ Ответчик не исполнил обусловленного обязательства передать товар первым. Однако "___"___________ ___ г. Истцом было осуществлено встречное исполнение по договору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. 569 ГК РФ установлено, что 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. 328 ГК РФ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328 ГК РФ если встречное исполнение обязательства произведено, несмотря на непредоставление другой стороной обусловленного договором исполнения своего обязательства, эта сторона обязана предоставить такое исполн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обращался к Ответчику с требованием исполнить обусловленное договором обязательство по передаче товара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отказался выполнить законные требования Истца, мотивируя это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какого-либо ответа от Ответчика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69, п. 3 ст. 328 ГК РФ, а также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исполнить обусловленное п. __ договора N __ обязательство по передаче _____________________ в срок до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либо иной документ, подтверждающий отправку Ответчику копии искового заявления, а также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8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