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 2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ретье лицо: ООО 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Н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ретье лицо: Нотариу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а, утратившего долю (часть доли)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ивоправных действий третьих лиц или иным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мимо его воли, о признании за ним права на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асть доли) с лишением права на данные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асть доли) добросовестного 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(являлся) участником третьего лица - общества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ю,  доля  (часть  доли)  в  уставном капитале котор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 процентов (или дробь) номинальной стоимостью 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принадлежавшая  мне,  была  утрачена  в  результате противо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первого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льнейшем указанная доля (часть доли) помимо моей воли была пере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му ответчику по сделке, удостоверенной "___"_______ ____ г.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нотариус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делке, зарегистрированной в Едином государственном реестр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д номером __________), о чем мне стало из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того, что ________________________________________,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полагать, что второй  ответчик  не знал и не мог знать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 ответчик  не  имел  права  отчуждать  спорную  долю  (часть дол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м  капитале ОО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п. 2 ч. 1 ст. 33 и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25.1 Арбитражного  процессуального кодекса Российской Федерации, п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1  Федерального закона "Об обществах с ограниченной ответственностью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ст. 302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за мной права на долю  (или часть доли)  в  уставном 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ограниченной ответственностью "____________"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(или дробь) номинальной стоимостью ______ (____________)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ым лишением  права  на  данную  долю  или  (часть доли) 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писка  из  Единого  государственного  реестра  юридических лиц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свидетельства  о  регистрации истца (если истец -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, подтверждающего полномочия на  подписание 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тверждение направления иска с приложениями ины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9</Characters>
  <CharactersWithSpaces>4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лица, утратившего долю (часть доли) в результате противоправных действий третьих лиц или иным путем помимо его воли, о признании за ним права на долю (часть доли) с лишением права на данные долю (часть доли) добросовестного приобре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