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ника умершего члена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кооперативом обязатель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вшихся перед умершим чле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наследником  ____  очереди по закону (по завещанию) бы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ответчика - _______________________________________________,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Другим наследником является -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части  5  статьи  14  Федерального   закона   "О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,  Гражданского  кодекса  Российской  Федерации и 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аве на наследство от "___"________ ___ г. мне  причитается  _____ 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. В члены кредитного кооператива я вступать не наме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я потребовал исполнить в натуре часть обязательств, соответствующих моей доле наследства и имевшихся перед умершим членом ответчика, в том числе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ыплатить мне компенсацию, соответствующую части наследства за неисполненные перед наследодателем обязательства, в сумм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добровольно мои требования не удовлетворил по мотивам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25.1 Арбитражного процессуального кодекса Российской Федерации, ч. 5 ст. 14 Федерального закона "О кредитной кооперации"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исполнить в натуре часть обязательств, соответствующих моей доле наследства и имевшихся перед умершим членом ответчика, в том числ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зыскать с ответчика в мою пользу компенсацию соответствующую части наследства за не исполненные перед наследодателем обязательства, в размере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насл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тверждение направления иска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наследника умершего члена кредитного кооператива об исполнении кооперативом обязательств, имевшихся перед умершим чле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