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ника умершего члена кредитного кооператива о выпла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ы паенакопления (пая) умершего члена кред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(пай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наследником  ____  очереди по закону (по завещанию) бы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ответчика - _______________________________________________,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Другим наследником является -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части  5  статьи  14  Федерального   закона   "О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ции",  статьи  1177  Гражданского  кодекса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 о   праве   на  наследство  от  "___"________  ___  г.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ется  _____  доли  наследства.  В  члены  кредитного  кооператива 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ать не наме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я потребовал выплатить мне соответствующую часть наследства - паенакопления (пай) - в сумме ______ (_______) рублей. Ответчик добровольно мои требования не удовлетворил по мотивам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ч. 5 ст. 14 Федерального закона "О кредитной кооперации"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сумму паенакопления (пая) в размер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насле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тверждение направления иска с приложениями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наследника умершего члена кредитного кооператива о выплате суммы паенакопления (пая) умершего члена кредитного кооператива (пайщ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