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В _____________________________________________________ суд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Истец 1: __________________________________________________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Адрес места жительства или места нахождения _______________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Представитель истца (если есть) ___________________________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Адрес места жительства или места нахождения _______________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Истец 2: __________________________________________________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Адрес места жительства или места нахождения _______________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Представитель истца (если есть) ___________________________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Адрес места жительства или места нахождения _______________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Ответчик: _________________________________________________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Адрес места жительства или места нахождения _______________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Госпошлина: _______________________________________________</w:t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ИСКОВОЕ ЗАЯВЛЕНИЕ</w:t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об отмене дарения и возврате дара в связи с тем, что одаряемый</w:t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умышленно лишил дарителя жизни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Между Ответчиком и ________________________________________________ был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 </w:t>
      </w:r>
      <w:r>
        <w:rPr/>
        <w:t>(Ф.И.О. дарителя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заключен договор дарения от "__"_________ ___ г. _________________________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Договор дарения был заключен в письменной форме (и был надлежаще зарегистрирован &lt;*&gt;) (копия прилагается)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Вариант: Договор дарения был заключен в устной форме путем передачи дара одаряемому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"__"__________ ___ г. даритель был убит. Решением _____________ суда N ____ от "__"_________ ___ г. виновным в совершении убийства был признан Ответчик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Истцы являются наследниками дарителя на основании ___________________ (копии подтверждающих документов прилагаются)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В соответствии с абз. 2 п. 1 ст. 578 Гражданского кодекса РФ в случае умышленного лишения жизни дарителя одаряемым право требовать в суде отмены дарения принадлежит наследникам дарителя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В связи с вышеизложенным и на основании абз. 2 п. 1 ст. 578 ГК РФ, ст. ст. 3, 22, 131-132 ГПК РФ,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ПРОШУ: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1. Отменить дарение и обязать Ответчика возвратить дар ______________ истцам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Приложение: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1. Копия иска и приложенных документов для Ответчика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2. Копия договора дарения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3. Копия приговора ___________________ суда N __ от "__"_________ ___ г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4. Копия свидетельства о смерти дарителя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5. Копия документов, подтверждающих, что истцы являются наследниками дарителя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6. Квитанция об уплате государственной пошлины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7. Доверенность представителя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"___"___________ ___ г.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Истец 1 (представитель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________________________/__________________/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</w:t>
      </w:r>
      <w:r>
        <w:rPr/>
        <w:t>(подпись)                          (Ф.И.О.)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Истец 2 (представитель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________________________/__________________/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</w:t>
      </w:r>
      <w:r>
        <w:rPr/>
        <w:t>(подпись)                          (Ф.И.О.)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&lt;*&gt; В соответствии с п. 3 ст. 574 ГК РФ государственной регистрации подлежит договор дарения недвижимого имущества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NoNumber">
    <w:name w:val="NoNumber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ConsPlusCell">
    <w:name w:val="ConsPlusCel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DocList">
    <w:name w:val="ConsPlusDocLis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8</Words>
  <Characters>2668</Characters>
  <CharactersWithSpaces>227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1:06:00Z</dcterms:created>
  <dc:creator>NoNumberRu</dc:creator>
  <dc:description/>
  <dc:language>en-US</dc:language>
  <cp:lastModifiedBy/>
  <dcterms:modified xsi:type="dcterms:W3CDTF">2017-03-02T01:0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ster</vt:lpwstr>
  </property>
</Properties>
</file>