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 1: 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 2: 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тмене пожертвования и возврате пожертвованного имущества в связи с его использованием не в соответствии с указанным жертвователем назнач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или неправомерным изменением этого назначен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_____________________________________________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.И.О. жертвов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елано пожертвование Ответчику в виде ________________________________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х целей 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жертвователь умер, что подтверждается свидетельством о смерти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завещанию наследниками жертвователя являются истцы, что подтверждается свидетельствами о праве на наследство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ам стало известно, что Ответчик использует пожертвование не в соответствии с указанным жертвователем назначением (Ответчиком неправомерно изменено назначение пожертвованного имущества), а именно ______________________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4 ст. 582 Гражданского кодекса РФ в случаях,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, а в случае смерти гражданина-жертвователя - по решению су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знал о смерти жертвователя, но изменил назначение использования пожертвования, не обратившись в суд,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5 ст. 582 ГК РФ использование пожертвованного имущества не в соответствии с указанным жертвователем назначением или изменение этого назначения дает право жертвователю, его наследникам или иному правопреемнику требовать отмены пожертв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п. 4, 5 ст. 582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тменить пожертвование и обязать Ответчика возвратить пожертвованное имущество Истца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а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факт совершения пожертвования, с указанием целей использ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пользование пожертвования не в соответствии с указанным жертвователем назначением или неправомерное изменение этого назнач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свидетельства о смерти жертвователя, копии свидетельств о праве на наследство истц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1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2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п. 1 п. 2 и п. 3 ст. 333.37 НК РФ общественные организации инвалидов, выступающие в качестве истцов и ответчиков, освобождаются от уплаты государственной пошлины при обращении в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4</Characters>
  <CharactersWithSpaces>3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