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конного добросовестного владельца об истреб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законного владельца произведенных добросове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м отделимых улучшений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) 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__________  от  "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является законным владельцем указан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"________  ___  г. по "__"________ ___ г. указанное имущест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оснований  находилось в моем владении. При этом я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не  знал  и  не  должен был знать, что мое владение незакон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спорное имущество возвращено законному владель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добросовестного владения указанным имуществом я произвел следующие его отделимые улучшения: ___________________ на сумму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я потребовал у ответчика вернуть произведенные мной отделимые улучшения указанного имущества. Мое требование ответчик не удовлетворил по мотивам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03, 305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у  ответчика и передать мне отделимые улучш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которые  я  произвел  во  время  добросовестного  владения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том числе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ивидуализирующие признаки отделимых улучш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законность владения ответчиком спор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время нахождения имущества 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и стоимость отделимы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10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незаконного добросовестного владельца в суд общей юрисдикции об истребовании у законного владельца произведенных добросовестным владельцем отделимых улучшений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