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Цена иска: ___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езаконного владельца о возмещении собствен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изведенных им необходимых затрат на имуществ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того времени, с которого собственнику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читаются доходы от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собственником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 "__"________ ___ г. по "__"________ ___ г. указанное имущество без законных оснований находилось в моем владе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владения я затратил на содержание имущества следующие средства и расходные материалы: ______________________, всего на сумму 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каких доходов во время владения спорным имуществом я не извл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о время владения имуществом я извлек следующие доходы: _____________________, на сумму ______ рублей, которые направил на его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 я потребовал у ответчика возместить мои перечисленные выше затраты. Мое требование ответчик не удовлетворил, ссылаясь на 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03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компенсацию затрат, которые я во время владения произвел на содержание его имущества, в сумме _____ (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а собственности ответчика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выбытие имущества из собственности ответч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материалы, подтверждающие время нахождения имущества у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9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52</Words>
  <Characters>3026</Characters>
  <CharactersWithSpaces>25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незаконного владельца в суд общей юрисдикции о возмещении собственником произведенных им необходимых затрат на имущество с того времени, с которого собственнику причитаются доходы от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