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д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досрочном исполнении обеспе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м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Истцом (залогодержатель)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ИО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логодатель) заключен договор о залог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едмет залога, его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р и срок исполнения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__________ ____ г. в обеспечение исполнения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оговору от "___"________ ___ г. N 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логодатель (Ответчик/Третье лицо) произвел замену предмета залога путем _______________________________, что подтверждается _________________________________________________________. При этом положения ст. 345 Гражданского кодекса РФ о необходимости получения согласия залогодержателя на замену предмета залога  Ответчиком/Третьим лицом соблюдены не были. Договором о залоге также не была установлена возможность замены предмета залога без согласия залогодержателя (Истца по настоящему ис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2 п. 1 ст. 351 Гражданского кодекса РФ залогодержатель вправе потребовать досрочного исполнения обеспеченного залогом обязательства в случае нарушения залогодателем правил о замене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Истец направил Ответчику требование о досрочном исполнении обеспеченного залогом обязательства. Однако на указанное требование Ответчик ответил отказом (вариант: На указанное требование в установленный требованием срок Ответчи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345, пп. 2 п. 1 ст. 351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досрочно  исполнить  обеспеченное  залогом   (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логе N _____ от "____"___________ _____ г. межд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) обязательство по договору N ___ от "_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о ______________________________, заключенному межд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, а именн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, какие действия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вершить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 от "____"___________ ____ г.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замены залогодателем предмета залога без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неисполнения должн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направленного истцом должнику требования об исполнени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каза должника исполнить обязательство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, 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качестве ответчика привлекается должник по основному обязательству. В случае, когда залогодатель не является должником по основному обязательству, залогодатель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5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досрочном исполнении обеспеченного залогом обязательства в связи с тем, что залогодателем нарушены правила о замене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