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03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В ___________________________________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Истец: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наименование организации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Ответчик: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Ф.И.О.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Третье лицо: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Цена иска 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Госпошлина 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досрочном исполнении обеспеченного залогом обязатель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 ___ г. между истцом и ответчиком был заключен договор N ___ о _________________, в соответствии с которым ответчик обязался __________ в размере _______ в срок 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обеспечение  исполнения  обязательств по указанному договору истец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тье лицо заключили договор залог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 N _____ от 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указать заложенное имущ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 ___  г.  вследствие изъятия (выкупа) для государств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ужд (муниципальных  нужд, реквизиции   или  национализации)  на 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указать документ-основание прекращения права собствен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  третьего  лица  (залогодателя)  прекратилось    право      собств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имущество, являющееся предметом залог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п. 1 ст. 354 ГК РФ если право собственности залогодателя на имущество, являющееся предметом залога, прекращается по основаниям и в порядке, которые установлены законом, вследствие изъятия (выкупа) для государственных или муниципальных нужд, реквизиции или национализации, залогодержатель вправе потребовать досрочного исполнения обеспеченного залогом обяза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вышеизложенного и в соответствии с п. 1 ст. 354 ГК РФ, ст. ст. 4, 27 АПК РФ (ст. ст. 3, 22 ГПК РФ)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бязать ответчика досрочно исполнить обеспеченное залогом обязательство по договору N ___ от "___"________ ___ г в размере ______ в срок 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зыскать расходы по уплате государственной пошлины в размере _________ (_______)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договора N ___ от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пия договора залога N ___ от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витанция о направлении копии искового заявления ответчику (в случае подачи иска в арбитражный суд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латежное поручение об уплате государственной пош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Расчет цены ис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Документы (их копии) в подтверждение доводов ист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Доверенность (если иск подает представител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тец (представитель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/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2</Words>
  <Characters>2960</Characters>
  <CharactersWithSpaces>25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12:00Z</dcterms:created>
  <dc:creator>Касенов Е.Б.</dc:creator>
  <dc:description/>
  <dc:language>en-US</dc:language>
  <cp:lastModifiedBy/>
  <dcterms:modified xsi:type="dcterms:W3CDTF">2011-10-30T09:12:00Z</dcterms:modified>
  <cp:revision>2</cp:revision>
  <dc:subject>Исковое заявление</dc:subject>
  <dc:title>Исковое заявление о досрочном исполнении обеспеченного залогом обязательства в связи с тем, что право собственности залогодателя на имущество, являющееся предметом залога, прекращается по основаниям и в порядке, которые установлены законом, вследствие из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