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досрочном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 подал ответчику заявление о досрочном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пенсии в связи с _______________________________________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  __  части  __  статьи  27  и  подпункта  __  части  __ стать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 трудовых пенсиях в Российской Федерации", под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 части  __ Постановления Правительства РФ от 18.07.2002 N 537 "О спис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,  работ,  профессий  и  должностей,  с  учетом которых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 трудовая  пенсия  по  старости  в  соответствии  со статьей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трудовых  пенсиях  в  Российской Федерации",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равил  исчисления  периодов работы, дающей право на до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  трудовой   пенсии   по  старости  работникам  летного 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авиации  в  соответствии  со статьей 27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пенсиях  в Российской Федерации", положения __________ Списк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 N   2), утвержденного  Постановлением  Кабинета  Министров  СССР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1.1991  N  10,  а  также  с  учетом Разъяснений по вопросу, каса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применения  Списка  N  1  (или N 2) производств, работ, профе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 и показателей, дающих право на льготное пенсионное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я  Минтруда РФ  от  30.09.1997  N  51, от 22.05.1996 N 29,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06.1995  N  34, от 25.02.1994 N 18, от 11.05.1993 N 105,  от  23.10.19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6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ответчик добровольно мои требования о досрочном назначении пен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ости не удовлетворил по мотивам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е   действия   ответчика  не  соответствуют  обстоятельствам 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ат подпункту __ части __ статьи ___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го закона или нормативно-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ют  мои  права  и  подлежат оспариванию с учетом разъяснений пункта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 - 13) Постановления Пленума Верховного  Суда  РФ  от 20.12.2005 N 25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торых  вопросах,  возникших  у  судов при рассмотрении дел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ей гражданами права на трудовые пенс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 с  пунктом 7 статьи 1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__  статьи 19 Федерального закона "О трудовых пенсиях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пунктом  1  части  1  статьи  22, статей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 досрочно  назначить  мне  пенсию  по  стар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одпунктом  __  части  __ статьи 27, подпунктом __ част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 Федерального закона "О трудовых пенсиях в Российской Федерации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правки о трудовом ст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5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ов 2 и 3 Постановления Пленума Верховного Суда РФ от 20.12.2005 N 25 "О некоторых вопросах, возникших у судов при рассмотрении дел, связанных с реализацией гражданами права на трудовые пен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40</Characters>
  <CharactersWithSpaces>3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досрочном назначении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