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 район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ена иска: 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ударственная пошлина: ___________ руб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расторжении договора займа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ыскании выданной суммы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 г. между истцом и ответчиком был заключен договор беспроцентного займа N ___ в размере ______ (____________) рублей для ___________ (цель использования полученных денежных средств) сроком на ______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______ этого договора ответчику был выдан заем в указанной сумме, что подтверждается _____________ (платежным поручением, расходным ордером). Копия этого документа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_____ договора займа возврат денежных средств должен осуществляться путем удержания из заработной платы ответчика, т.к. ответчик работает в _____________________ (указать наименование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"________ ____ г. из заработной платы ответчика в счет возврата суммы займа было удержано 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им из существенных условий договора займа является способ исполнения ответчиком своей обязанности по возврату суммы займа путем удержания из заработной платы. Никакого другого обеспечения исполнения ответчиком своего обязательства не предусмотр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N ____ от "__"_________ ____ г. трудовой договор с ответчиком расторгнут и он (она) уволен(а) (копия приказ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бстоятельства, из которых исходил истец при выдаче ответчику суммы займа, существенно изменились, поскольку, выдавая сумму займа, истец рассчитывал, что трудовые отношения с ответчиком прерваны не будут, в связи с чем будет обеспечен возврат суммы займа путем удержания из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о приведении договора в соответствие с существенно изменившимися обстоятельствами или о расторжении договора между истцом и ответчиком не достигнуто, поскольку ответчик не ответил на соответствующие предложения истца (копии писем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451 ГК РФ существенное изменение обстоятельств, из которых стороны исходили при заключении договора, является основанием для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на основании статей 807 и 810 ГК РФ просим взыскать с ответчика невозвращенную часть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и в соответствии со статьями 451, 807, 810 ГК РФ, а также статьями 131, 132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торгнуть договор займа N ___ от "__"______ ____ г., заключенный между _________ и __________ в связи с существенным изменением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невозвращенную часть суммы займа в размере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ответчика _____ (_________) рублей - уплаченную госпош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выдачу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иказа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писем о приведении договора займа в соответствие с изменившимися обстоятельствами и о расторжении договора между истцо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полномочия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взыскиваемой суммы займа с копией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9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досрочном расторжении договора займа и взыскании выданной суммы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