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ровому судье судеб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Цена иска -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срочном расторже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зыскании выданного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 на основании реш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рган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был выдан беспроцен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 в сумме _______ (___________________________________) руб. для пок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сроком на 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Обязательством о возврате полученного займа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должен осуществляться ____________________________ ра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ями  путем  удержания  из  заработной платы. Проценты на сумму займ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я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___ ____ г. из заработной пла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огашения ссуды было удержано ______ (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им  из  существенных  условий  договора  займа,  заключенного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и ____________________, является способ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воей обязанности по погашению ссуды путем у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  средств   из  заработной  платы.  Никакого  друг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_____________________________ обязательства не предусмотрено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решения ___________________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была освобождена от должно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иска из протокола Общего собрания _______________________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бстоятельства, из которых исходил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ыдаче ______________________ займа, существенно изменились, посколь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я ссуду _______________________, ______________________ рассчитыва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трудовые отношения с ____________________ прерваны не будут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будет обеспечен возврат займа путем удержания из заработ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________________________ с ____________________ до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не  имеет постоянного места работы, у нас есть основания полаг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__________________ не сможет погасить остаток задолженности по ссуд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срока действия договора и в соответствии с условиям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врате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451 ГК РФ одним из оснований расторжения договора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е  изменение  обстоятельств,  из  которых  стороны  исходил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соответствии  со  ст.ст. 807, 451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3, 124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торгнуть договор займа от "___"________ ___ г., заключенный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ответчика)    (наименование предприяти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с ____________________________ невыплаченную часть ссуд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 (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с ____________________ сумму 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уплаченной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токол N 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явление _____________________ о выдаче ссу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писка из решени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язательство о возврате полученной ссу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цен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редставителя предприятия - истца)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09</Characters>
  <CharactersWithSpaces>3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ЗАО «Юринформ В»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досрочном расторжении договора и взыскании выданного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