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 ист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внесении платы за пользование сейф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 предоставлении банковского сейфа (яче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йфа, изолированного помещения в банке) в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ответственности банка за содержимое сейфа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ущественным нарушением клиентом сроков внесения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аренды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ственности  банка  за  содержимое  сейфа N 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. ____  Договора   ответчику   предоставлен   банковский   сей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 Согласно п. ____ Договора  предусмотрена   арен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за пользование сейфом  в  размере  _________ (__________)  рублей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которая уплачивается в следующие срок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указанные  сроки  существенно  нарушены, поскольку арен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 за  пользование  сейфом  в  размере  _______  (__________) рубл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несена соглас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)                    (наименование и реквизиты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 "__"________  ___  г.,   то   есть   допущена   просрочка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922 Гражданского кодекса РФ к договору о предоставлении банковского сейфа в пользование другому лицу без ответственности банка за содержимое сейфа применяются правила Гражданского кодекса РФ о договор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5 ст. 614 Гражданского кодекса РФ, если иное не предусмотрено договором аренды,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. При этом арендодатель не вправе требовать досрочного внесения арендной платы более чем за два срока подря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 г. N ___ о досрочном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 платы за пользование сейфом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5 ст. 614, п. 4 ст. 922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_______ (__________) рублей, составляющих арен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за пользование сейфом з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ериод, но не более двух сроков под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 банковского сейф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9</Characters>
  <CharactersWithSpaces>5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банка в арбитражный суд о досрочном внесении платы за пользование сейфом по договору о предоставлении банковского сейфа (ячейки сейфа, изолированного помещения в банке) в пользование без ответственности банка за содержимое сейфа в связ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