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внесении платы за пользование сейф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о предоставлении банковского сейфа (ячей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йфа, изолированного помещения в банке) в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ответственности банка за содержимое сейфа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ущественным нарушением клиентом сроков внесения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банк-хранитель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был заключен договор аренды банковского сей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клиент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тветственности  банка  за  содержимое  сейфа N ____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п. ____  Договора   ответчику   предоставлен   банковский   сей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.  Согласно п. ____ Договора  предусмотрена   арен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а за пользование сейфом  в  размере  _________ (__________)  рублей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которая уплачивается в следующие сроки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ом  указанные  сроки  существенно  нарушены, поскольку арен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а  за  пользование  сейфом  в  размере  ________  (_________) рубле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внесена согласн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ериод)                    (наименование и реквизиты плат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  "__"________  ___  г.,   то   есть   допущена   просрочка 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922 Гражданского кодекса РФ к договору о предоставлении банковского сейфа в пользование другому лицу без ответственности банка за содержимое сейфа применяются правила Гражданского кодекса РФ о договоре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5 ст. 614 Гражданского кодекса РФ, если иное не предусмотрено договором аренды,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. При этом арендодатель не вправе требовать досрочного внесения арендной платы более чем за два срока подря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 ___  г. N ___ о досрочном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ой  платы за пользование сейфом ответчик добровольно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 (или: осталось без ответа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5 ст. 614, п. 4 ст. 922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 ________ (_________) рублей, составляющих аренд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за пользование сейфом за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ериод, но не более двух сроков под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 в срок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аренды банковского сейф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397</Characters>
  <CharactersWithSpaces>4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банка в суд общей юрисдикции о досрочном внесении платы за пользование сейфом по договору о предоставлении банковского сейфа (ячейки сейфа, изолированного помещения в банке) в пользование без ответственности банка за содержимое сейфа в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