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или Ф.И.О. предпринимателя-займодавц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лефон: ______________, факс: ______________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_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или Ф.И.О. предпринимателя-заемщик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лефон: ______________, факс: ______________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электронной почты: ____________________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умма иска: __________ рубле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срочном возврате суммы займа и уплате причитающихс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центов в связи с невыполнением заемщиком предусмотрен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говором займа обязанностей по обеспечению возврата сумм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йма (утратой обеспечения или ухудшением его услови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обстоятельствам, за которые займодавец не отвечает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___________________ и __________________ бы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казать займодавца - (указать заемщика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ца)                         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 договор займа N ___ на сумму __________ (________________)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данного    на    срок    до    "___"________ ___ г. под ____ процентов годовых (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яц, за день и т.п.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атьей    ___    договора    N    ___    установлено    предоставление    следу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еспечения    возврата займа: ________________________________________. В 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е    время в нарушение    указанной статьи договора N ___ обеспечение возвр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    не    предоставлено    (или:    обеспечение    возврата    займа    утрачено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стоятельствам, за которые _____________________________ не отвечает)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указать займ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ст.    813    Гражданского    кодекса РФ при невыполнении заемщ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усмотренных    договором займа обязанностей по обеспечению возврата сум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йма,    а    также    при    утрате    обеспечения    или    ухудшении    его    условий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стоятельствам,    за    которые    займодавец    не    отвечает,    займодавец в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требовать      от      заемщика      досрочного    возврата    суммы    займа    и    у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тающихся процентов, если иное не предусмотрено договор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т    "___"________    ___    г.    N    ___    о    досрочном    возвр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тавшейся    суммы займа - _____ (________) рублей и причитающихся процен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размере    ______  (______)    рублей    в    срок    до __________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    _________________________    ответчик    добровольно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 (или: оставил без ответ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813 Гражданского кодекса РФ, ст. ст. 125, 126 Арбитражного процессуального кодекса РФ, 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сумму займа - ______ (_________) рублей, а также причитающиеся проценты в сумме _____ (_________) рублей в срок до ______________ в следующем порядке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займ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необеспечение (утрату обеспечения) возврата займа по договору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 о досрочном возврате оставшейся суммы займа и причитающихся проц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и свидетельства о государственной регистрации в качестве юридического лица или индивидуального предпринимателя от "___"________ ___ 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_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ых в п. п. 10, 11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10, 11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5</Characters>
  <CharactersWithSpaces>4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