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 займ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умма иска: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пошлина: 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досрочном возврате всей оставшейся суммы зай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 также причитающихся процентов в связи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емщиком срока, установленного для возв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чередной части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займодавц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 был заключен договор займ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заемщик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 ___  г., на сумму _____ (_________) рублей, выданную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ы в размере _______ за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 N  ___ установлен срок возврата займа частя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________. В то же время в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статьи  договора  N  ___  очередная  часть  займа  в сумм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 рублей  истцу  не  была возвращена в срок до 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2  ст.  811  Гражданского  кодекса  если  договором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 возвращение  займа по частям (в рассрочку), то при 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ом   срока,  установленного  для  возврата  очередной  части  зай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модавец  вправе  потребовать  досрочного  возврата всей оставшейся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ма вместе с причитающимися процен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от  "___"________  ___  г.  N  ___  о  досрочном 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шейся   суммы  займа  -  _____  (__________)  рублей  и  причит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в  размере  _____  (__________) рублей в срок до 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  порядке:  __________________________  ответчик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п. 2 ст. 811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ст.  ст.  131,  132  Гражданск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в пользу истца оставшуюся сумму займа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)   рублей,   а  также  причитающиеся  проценты  в  сумме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)   рублей   в   срок   до   __________   в   следующем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займ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просрочку возврата части займа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требования  о  досрочном  возврате оставшейся суммы займ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азательства  отказа  ответчика  от исполнения требования истц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м возврате суммы займа и причитающихся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веренность  представителя  от  "___"________  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Иные  документы,  подтверждающи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5 ч. 1 ст. 23 Гражданского процессуального кодекса РФ при цене иска, не превышающей пятидесяти тысяч рублей, исковое заявление следует подавать мировому суд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6</Characters>
  <CharactersWithSpaces>3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Подольный А.В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займодавца в суд общей юрисдикции о досрочном возврате всей оставшейся суммы займа, а также причитающихся процентов в связи с нарушением заемщиком срока, установленного для возврата очередной части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