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 города,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, E-mail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, E-mail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государственной регистрации перехода права собственности на зд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лучае уклонения ответчика от такой регист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 взыскании с ответчика убытк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званных задержкой регист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в соответствии с договором купли-продажи здания N ____, оформленным истцом и ответчиком "___"_________ ___ г., является покупателем нежилого здания (нежилой дом, гараж и т.п.) общей площадью _________ кв. м по адресу: ______________________, кадастровый номер __________. Договор содержит характеристики проданного здания. К договору прилагается свидетельство о праве собственности ответчика на зд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ства, предусмотренные договором, истец (покупатель) выполнил в полном объеме, в том числе уплатил согласованную сторонами цену здания в сумме __________ (______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дание передано истцу по передаточному 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ей ____ договора предусмотрена обязанность ответчика подать на государственную регистрацию надлежащие документы в течение ____ дней с момента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чик уклоняется от государственной регистрации, сославшись на _______________ (причины отказ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неоднократно обращался к ответчику с требованием подать на государственную регистрацию документы, необходимые для регистрации перехода права собственности. Однако ответчик документы не подал. Такие действия ответчика рассматриваются как уклонение от государственной регистрации перехода права 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ями ответчика по уклонению от государственной регистрации истцу причинены убытки на сумму _________ рублей. Расчет убытков при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читаю, что уклонение от государственной регистрации перехода права собственности на здание к истцу противоречит ст. 309 ГК РФ и нарушает права истца как покупателя имущества. Обязательства должны исполняться надлежащим образ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ст. ст. 15, 309, п. 3 ст. 551 ГК РФ, руководствуясь ст. 125 А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нести решение о государственной регистрации перехода права собственности к истцу на здание общей площадью ________ кв. м, расположенное по адресу: __________________, кадастровый номер ________, в связи с уклонением ответчика от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убытки, причиненные задержкой на ____ дней регистрации, в сумме _________ (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купли-продажи здания с прилож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и платежных документов по оплате з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передаточного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свидетельства о государственной регистрации истца в качестве юрид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кументы, подтверждающие полномочия на подписание исков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кумент, подтверждающий направление иска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Расчет убытков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витанция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 ___ г.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6</Words>
  <Characters>3657</Characters>
  <CharactersWithSpaces>31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4:00Z</dcterms:created>
  <dc:creator>Кабанов О.М.</dc:creator>
  <dc:description/>
  <dc:language>en-US</dc:language>
  <cp:lastModifiedBy/>
  <dcterms:modified xsi:type="dcterms:W3CDTF">2011-10-30T09:04:00Z</dcterms:modified>
  <cp:revision>2</cp:revision>
  <dc:subject>Исковое заявление</dc:subject>
  <dc:title>Исковое заявление о государственной регистрации перехода права собственности на здание в случае уклонения ответчика от такой регистрации и о взыскании с ответчика убытков, вызванных задержкой регист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