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пенсации морального вреда, причиненного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совершеннолетним в возрасте от четырнадцати до восемнадцати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несовершеннолетним в возраст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т 14 до 18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 ответчик   причинил   мне   моральный   вред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1101  Гражданск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омпенсации морального вреда определяется в зависимости от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мне  физических и нравственных страданий, а также степени в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с  учетом  требований разумности и справедливости. Характер м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и нравственных страданий подтверждаетс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ктические обстоятельства причинения морального вре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х особенностей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ей 151, 1101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отребовал от ответчика денежную компенсацию причиненного мне мо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в размере ____ (_________) рублей. Ответчик мне не ответил (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исполнить мои требования, сославшись на 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атьями 151, 1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в мою пользу компенсацию причиненного мо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в размере 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причинении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в адрес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0 Постановления Пленума Верховного Суда РФ от 20.12.1994 N 10 "Некоторые вопросы применения законодательства о компенсации морального вре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компенсации морального вреда, причиненного здоровью несовершеннолетним в возрасте от четырнадцати до восемнадцати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