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нициалы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компенсации морального вреда, причиненного здоров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есовершеннолетним в возрасте до четырнадцати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является родителем (усыновителем, опекуном)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, возраст несовершеннолетн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ы:  Ответчик  является  организацией  для  детей-сирот и де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вшихся без попечения родителей, надзирающей над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озраст несовершеннолетн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  является    образовательной   (медицинской)   организа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ирающей над ______________________________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возраст несовершеннолетн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й несовершеннолетний "___"______ ____ г. причинил мне мо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, что подтверждается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атьи  1101  Гражданского 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компенсации морального вреда определяется в зависимости от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 мне  физических и нравственных страданий, а также степени в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 с  учетом  требований разумности и справедливости. Характер м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их и нравственных страданий подтверждается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ктические обстоятельства причинения морального вред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ых особенностей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статей 151, 1101 Гражданск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  потребовал   от   ответчика   денежную  компенсацию  морального  вре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ого указанным несовершеннолетним в размере 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 мне  не  ответил (отказался добровольно исполнить мои треб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лавшись на ____________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соответствии со статьями 151, 11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 ответчика  в  мою  пользу  компенсацию  морального  вре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ого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, возраст несовершеннолетн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документов о причинении морального вре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, подтверждающий оплату госпошлины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требования в адрес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ные письменные доказательства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10 Постановления Пленума Верховного Суда РФ от 20.12.1994 N 10 "Некоторые вопросы применения законодательства о компенсации морального вре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3</Words>
  <Characters>4034</Characters>
  <CharactersWithSpaces>3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 компенсации морального вреда, причиненного здоровью несовершеннолетним в возрасте до четырнадцати л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