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компенсации морального вреда в связи с профессиональным заболе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________________ (наименование) медико-соц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ая   комиссия   установила   мне  степень  утраты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 ____% по профзаболеванию 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работы у ответчика. В результате полученного заболевания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моральный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101  Гражданского 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омпенсации морального вреда определяется в зависимости от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мне  физических и нравственных страданий, а также степени 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с учетом требований разумности и справедлив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 моих  физических  и  нравственных  страданий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ктические обстоятельства причинения морального вре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х особенностей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ей 151, 1101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потребовал  от ответчика денежную компенсацию морального вред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заболеванием в размере ____ (_________) рублей. Ответчик мне не отве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азался    добровольно   исполнить   мои   требования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о статьями 151, 1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ответчика в мою пользу компенсацию морального вред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фессиональным заболеванием в размере _________ (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ключения МСЭ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компенсации морального вреда в связи с профессиональным заболе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