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ариант Ответчик 2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компенсации морального вреда, причиненного источником повы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у принадлежи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сточник повышенной опасности - п. 1 ст. 1079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аве   собственности   (праве  хозяйственного   ведения   или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го  управления  либо на ином законном основании (на праве арен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оверенности  на  право  управления  транспортным  средством,  в 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соответствующего  органа  о передаче ему источника повы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сти и т.п.), что 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Ответчики являются владельцам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сточники повышенной опасности - п. 1 ст. 1079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аве   собственности   (праве  хозяйственного   ведения   или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го  управления  либо на ином законном основании (на праве арен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оверенности  на  право  управления  транспортным  средством,  в 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соответствующего  органа  о передаче ему источника повы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сти и т.п.), что подтверждается 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 моему  здоровью  был  причинен вред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исшествие с источником повышенной 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"___"______ ____ г. в результат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оисшествие с источником(ками) повышенной 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 мой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 имя,  отчество кормильца, подтверждение р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ли иных отно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1101 Гражданского кодекса Российской Федерации 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морального  вреда  определяется  в  зависимости  от 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мне  физических и нравственных страданий, а также степени в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(ков)  с  учетом  требований разумности и справедливости.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их     физических     и     нравственных     страданий  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ктические    обстоятельства    причинения    морального    вред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ых особенностей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ей 151, 1101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 потребовал   от   ответчика   денежную  компенсацию  морального 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источником повышенной опасности в размере 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  Ответчик  мне  не  ответил  (отказался  добровольно  исполнить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сославшись на 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о статьями 151, 1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(ков)  в мою пользу компенсацию морального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источником повышенной опасности в размере ___ (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о причинении вреда источником повышенной 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в адрес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исьменные доказательств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0 Постановления Пленума Верховного Суда РФ от 20.12.1994 N 10 "Некоторые вопросы применения законодательства о компенсации морального вре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4</Characters>
  <CharactersWithSpaces>4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компенсации морального вреда, причиненного источником повышенной 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