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Инспекция ФНС России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, факс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Н _____________ ОГР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квидации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исполнением обязанности преобразова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кционерное общество или производственный кооперати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превышения числом участников устано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а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 Федерального закона "Об обществах с ограниченной ответственностью" число участников общества с ограниченной ответственностью не должно быть больше пятидеся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число участников Ответчика превысило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предел и составило 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3 статьи 7 Федерального закона "Об обществах с ограниченной ответственностью" в случае, если число участников общества превысит установленный настоящим пунктом предел, общество в течение года должно преобразоваться в открытое акционерное общество или в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года Ответчик в открытое акционерное общество или в производственный кооператив не преобразовался, число его участников не уменьшилось до предела, установленного пунктом 3 статьи 7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3 статьи 7 Федерального закона "Об обществах с ограниченной ответственностью", статьи 33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ировать Общество с ограниченной ответственностью "_________", ОГРН _______, ИНН _______, КПП _______, адрес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Возложить     обязанности     по     осуществлению 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а учредителей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вет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Ответчику копии искового заявления и приложенных к нему документов (которые у Ответчика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. 1.1 п. 1 ст. 333.37 Налогового кодекса РФ от уплаты государственной пошлины по делам, рассматриваемым в арбитражных судах, освобождаются государственные органы, выступающие по делам, рассматриваемым в арбитражных судах, в качестве истцов или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4</Characters>
  <CharactersWithSpaces>3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ликвидации общества с ограниченной ответственностью в связи с неисполнением обязанности преобразоваться в акционерное общество или производственный кооператив по причине превышения числом участников общества установленного предела (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