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Инспекция ФНС России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Н ______________ ОГР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ликвид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ом осуществляемой Ответчиком деятельности являетс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оответствующий нормативно-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подлежит  лицензированию.  Однако  в  нарушение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закона Ответчик осуществлял деятельность без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обстоятельства подтверждаются следующим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п. 2, 3 ст. 61 Гражданского кодекса РФ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может  быть  ликвидировано  по  решению  суда  в случа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без надлежащего разрешения (лицензии). Требование 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может быть предъявлено в суд государственным орган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местного  самоуправления,  которому  право  на предъявление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предоставлено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1 ст. 7 Закона РФ   от 21.03.1991  N 943-1  "О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Российской Федерации" налоговые органы вправе предъявлять в су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м     суде     иски     о     ликвидации     организации    лю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й      формы     по     основаниям,  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о ст. 6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7 Закона РФ "О налоговых органах Российской Федерации", ст. ст. 3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, 126 Арбитражн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нести решение о ликвидаци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ложить  обязанности  по  осуществлению  ликвидации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 учредителей (участников)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)                              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которые у Ответчика отсутствую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учредительных документов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писка из единого государственного реестра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дп. 1.1 п. 1 ст. 333.37 Налогового кодекса РФ от уплаты государственной пошлины по делам, рассматриваемым в арбитражных судах, освобождаются государственные органы, выступающие по делам, рассматриваемым в арбитражных судах, в качестве истцов или отв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4</Characters>
  <CharactersWithSpaces>3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ликвидаци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