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одного из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лица, его замен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(и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одителе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дного из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влечены к участию в д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куратура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ы опеки и попечительств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лишении родительски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(и),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родителей или одного из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(щиеся) родителем(лями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ебенка (детей)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(ют)   свои   родительские  права  в  ущерб  права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ам  ребенка  (детей)  и  не в состоянии обеспечить его (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е воспитание и развит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е прав и интересов ребенка (детей) выражается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жестокое  обращение,  злоупотребление  родительскими пра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онический  алкоголизм  или  наркомания,  совершение  у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  против  жизни  или  здоровья своих детей либо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жизни или здоровья супруг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69 С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шить родительских пра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родителей или одного из н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ебенка (дет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зыскать с ______________________ алименты на содержан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ть ребенка (детей) на воспитание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рождении ребенка (д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исьменные     доказательства,    подтверждающие    ис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если они име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9</Words>
  <Characters>4142</Characters>
  <CharactersWithSpaces>3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ООО «Новые правовые знания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лишении родительских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