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2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бо п. 2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бо п. 3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___ (_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новой вещи в собственность и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ых убытков (от собственника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ратившего их в результате недобросовестных действий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ившего переработ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истец  обратился  к  ответчику для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этого    истец   предоставил   ответчику   следующие  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в   количестве  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 ________________  (_____________)  рублей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кументальные доказательства принадлежности материалов истц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недобросовестных действий ответчика, выразившихся в _______________________, истец утратил переданные ему для изготовления вещ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указанных действий ответчика истцу причинены убытки в размере _______ (_______) рублей, которые состоят из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претензию, но ответ на нее не получ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ветчик не удовлетворил требования доброво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15, п. 3 ст. 220 ГК РФ, руководствуясь п. 1 ч. 1 ст. 22 ГПК РФ (либо ч. 2 ст. 27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передать в собственность истца взамен утраченной новую вещь -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в пользу истца с ответчика ________ (________) рублей, составляющих убытки, причиненные в результате недобросовестных действий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 (либо (если заявление подается в арбитражный суд) уведомление о вручении или иные документы, подтверждающие направление ответчику копий искового заявления и приложенных к нему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оплату перед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азательства, подтверждающие дов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заявление подается в арбитражный суд, к заявлению также должна быть приложена копия свидетельства о государственной регистрации истца в качестве 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ЗАО «Юринформ В»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о передаче новой вещи в собственность и возмещении причиненных убытков (от собственника материалов, утратившего их в результате недобросовестных действий лица, осуществившего переработ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