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Цена иска: 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во владение, пользование и 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хозяйной недвижимой вещи, не признанной поступив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 (собственность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начения), оставившему ее собствен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, площадью ___ кв. м, строительным объемом ____ к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, 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ная с "___"________ ___ г. данный объект выбыл из моего владения по причине ______________________________________. В соответствии с п. 2 и 5 Положения о принятии на учет бесхозяйных недвижимых вещей (утв. Постановлением Правительства Российской Федерации от 17.09.2003 N 580) "___"________ ___ г. данный объект в связи с __________________________ был поставлен на учет как бесхозяйная недвижимая вещь под номером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районным судом рассматривается дело N _____________ о признании права муниципальной собственности (города федерального значения Москвы или Санкт-Петербурга) на этот объект (или: решением _______________ районного суда от "___"________ ___ г. по делу N _____________ отказано в признании права муниципальной собственности (права собственности города федерального значения Москвы или Санкт-Петербурга) на этот объ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от "___"________ ___ г. я обращался к ответчику с требованием о восстановлении моих прав владения, пользования и распоряжения данным объектом. Но получил отказ (ответа не получ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3 п. 3 (4) ст. 225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  мне,   как   оставившему   его  собственнику,  во  вла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и  распоряжение бесхозяйный 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площадью  ___ кв. м,   строительным  объемом  ____ куб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чная дата или иной мо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ежнее право собственности истца на бесхозяйный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требование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суда (иных судебных 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ередаче во владение, пользование и распоряжение бесхозяйной недвижимой вещи, не признанной поступившей в муниципальную собственность (собственность города федерального значения), оставившему ее собствен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