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ерерасчете и взыскании невыплаченных сумм пен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пенсионером __________________________ с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атегория пенсионеров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я  подал  ответчику  заявление  с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документов  (или  появились  обстоятельства) для пере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пенсии, что подтверждается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мне   не   ответил   (отказался  добровольно  исполнить 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сославшись на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ыплаченная  сумма пенсии по моим расчетам составляет 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атьей 17 (17.1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)  Федерального  закона  "О трудовых пенсиях в Российской Федерации"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1  Указа  Президента  Российской Федерации от 18 октября 2007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73с  "О  некоторых  мерах  по  обеспечению  социальной  защиты 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 пенсионеров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ответчика пересчитать мою пенсию с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мою пользу невыплаченную мне пенсию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 о перерасч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асчета невыплаченных су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ункт 2 статьи 17, пункт 1 ст. 17.1 ФЗ "О трудовых пенсиях в Российской Федерации" и Указ Президента Российской Федерации от 18 октября 2007 г. N 1373с "О некоторых мерах по обеспечению социальной защиты отдельных категорий пенсионеров"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4</Characters>
  <CharactersWithSpaces>2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ерерасчете и взыскании невыплаченных сумм пен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