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устройстве и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дсобн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с какого времени, на каком основании, какую жил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ощадь и подсобные помещения занимает 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намерении совершить переустройство и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лого помещения (подсобного помещения) и наличии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планировку и переустройство мест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основание обращения в суд (отказ в перепланиров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устройстве наймодателя, нанимателя или члена его семь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7 Ж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ть  спор в производстве переустройства или перепланировке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м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ймодателя, нанимателя или члена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ых заявлений по числу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из лицевых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местной администрации о разрешении на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у жилых и подсобн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лан  квартиры  и  проект  переустройства  и перепланировки жил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обн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переустройстве и перепланировке жилого помещения и подсобн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