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стец: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/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место жительства/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ветчик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/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место жительства/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ретье лицо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/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место жительства/нахожд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ереводе прав и обязанностей покупателя дол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раве общей долевой собственности на кварти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__________________________________________________, проживаю в ____-комнатной квартире общей площадью __________ кв. м, расположенной по адресу: _________________________________________________. Указанная квартира принадлежит мне и ответчику на праве общей долевой собственности. Право собственности на квартиру подтверждается следующими документами: _________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и в квартире были определены и зарегистрированы в установленном законом порядке, о чем были выданы документы _______________________________, согласно которым доля истца составляет: _________________________________, доля ответчика составляет: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_ ____ г. ответчик заключил договор купли-продажи своей доли в общей долевой собственности на принадлежащую нам квартиру с ________________, не известив меня в письменной форме о намерении продать свою долю постороннему лицу. Тем самым ответчик нарушил принадлежащее мне преимущественное право покупки, закрепленное ст. 250 Г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ю долю ответчик продал за _____________________ (________________________) рублей. За указанную цену я готов(а) приобрести указанную долю в общей долевой собственности на квартиру. Со сделкой по отчуждению доли, совершенной ответчиком, я не согласен(сн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3 ст. 250 ГК РФ при продаже доли с нарушением преимущественного права покупки другой участник долевой собственности имеет право в течение трех месяцев требовать в судебном порядке перевода на него прав и обязанностей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ст. 250 ГК РФ, ст. 24, 131, 132 Г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еревести на истца права и обязанности покупателя доли в указанной квартире, принадлежащей 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порядке подготовки дела к судебному разбирательству истребовать у __________________ документы, связанные с заключением ответчиком договора купли-продажи до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авоустанавливающие документы, подтверждающие право собственности на квартиру, - на 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права сторон на существующие доли в общей собственности, - на 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лан квартиры - на 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ы, подтверждающие внесение истцом на депозит суда стоимости оспариваемой доли, а также других сумм, подлежащих выплате покупателю в возмещение понесенных им при покупке доли необходимых расходов, - на 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кумент, подтверждающий оплату государственной пошлины (квитанция, марка и т.п.), - на 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я искового заявления - на __ стр. для ответчика и третье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веренность представителя (если в деле участвует представи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__________________________________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)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За истца _________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 представ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8</Words>
  <Characters>4071</Characters>
  <CharactersWithSpaces>34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5:00Z</dcterms:created>
  <dc:creator>Касенов Е.Б.</dc:creator>
  <dc:description/>
  <dc:language>en-US</dc:language>
  <cp:lastModifiedBy/>
  <dcterms:modified xsi:type="dcterms:W3CDTF">2011-10-30T09:05:00Z</dcterms:modified>
  <cp:revision>2</cp:revision>
  <dc:subject>Исковое заявление</dc:subject>
  <dc:title>Исковое заявление о переводе прав и обязанностей покупателя доли в праве общей долевой собственности на кварти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