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ветчик 1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ветчик 2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етье лицо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кционерное об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итель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воде прав и обязанностей покупателя на друг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а по договору N ____ купли-продажи ц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маг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 ___ г. между Ответчиками был заключен договор N ___ на куплю-продажу ценных бумаг. Согласно договору N ___ ___________ продало _____ принадлежащие первому Ответчику ____ (_____________) акций ЗАО "_______" номинальной стоимостью ____ (__________) рублей по цене ___ (______) рублей на общую сумму 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договор был заключен с нарушением требований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Законом "Об акционерных обществах", продавец (_______) не позднее "__"_______ ____ г. обязан был известить Истца и других акционеров о намерении продать акции ЗАО "______". Однако такого извещения не последовало, то есть указанный договор был заключен с нарушением требований ст. 7 Закона РФ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ыло нарушено преимущественное право акционеров ЗАО "________" на покупку акций. В соответствии с п. 3 ст. 7 Закона РФ "Об акционерных обществах", акционеры закрытого акционерного общества имеют преимущественное право приобретения акций, продаваемых другими акционерами этого общества, по цене предложения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_ Устава ЗАО "__________", срок осуществления преимущественного права на покупку акций не может быть менее 30 дней с момента предложения акций на прод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вышеизложенного вытекает, что не менее чем за 30 дней до совершения сделки с акциями закрытого акционерного общества акционер, желающий продать принадлежащие ему акции, должен известить всех акционеров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совершения сделки ("__"_______ ___ г.) Истец являлся акционером ЗАО "_________", о чем свидетельствует ______ (договор, выписка из реестра и т.д.). Копии документов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ившись впоследствии &lt;*&gt; с условиями договора, Истец пришел к выводу, что он был готов купить указанные ____ (______) акций на условиях договора N ___. Однако вследствие неизвещения Истца о продаже акций он не смог осуществить своего преимущественного права покупки. В настоящее время Истец по-прежнему желает купить ____ (________) акций ЗАО "______" на условиях договора N _____ от "___"_______ _____ г., заключенного между _______ и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 ____ г. и "__"_______ ____ г. Истец направлял в адрес Ответчиков требования о переводе прав и обязанностей по договору N ____ от "___"_______ ____ г. на куплю-продажу ценных бумаг на Истца. Однако данные требования не были выполн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. 7 Закона РФ "Об акционерных обществах" и статьями 4, 102 - 104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вести права и обязанности Покупателя по договору N ____ от "__"_______ ____ г.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________ и _________ в пользу истца _____ (_______) рублей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N ____ от "__"_______ ____ г. на куплю-продажу ценных бумаг - ко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писем от "__"_____ ____ г. и от "__"______ ____ г. на имя ____________ и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уведомлений о вручении писем от "__"______ ____ г. и от "__"________ ____ г. _________ и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тежное поручение N _____ от "__"________ ____ г. об уплате ________ госпошлины в размере _____ (_________) рублей и выписка из лицевого счета от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(уведомление о вручении) о направлении Ответчикам копии искового заявления 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идетельство о государственной регистрации в качестве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родаже акций с нарушением преимущественного права приобретения любой акционер общества и/или общество, если уставом общества предусмотрено преимущественное право приобретения обществом акций, вправе в течение трех месяцев с момента, когда акционер или общество узнали либо должны были узнать о таком нарушении, потребовать в судебном порядке перевода на них прав и обязанностей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7</Characters>
  <CharactersWithSpaces>5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сенов Е.Б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переводе прав и обязанностей покупателя по договору купли-продажи ценных бумаг на другого акцион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