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 физ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жительства / место нахождения ист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, факс: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Ф.И.О. физ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о нахождения/место жительства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прав приобретателя на прежнего правообла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б отчуждении исключительного права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результат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или средство индивиду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РИД"),  по  которому  истец (правообладатель) передает (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) принадлежащее  ему  исключительное  право  на РИД в пол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(приобретателю).  В  соответствии  с  п. ____ договора 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атель) обязуется уплатить истцу (правообладателю) вознагражд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(________) рублей в ______срок. Однако в установлен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вознаграждение не выплатил, в результате чего истцу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размере _______ (________) рублей (расчет убыт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в соответствии с п. 5 ст. 1234 ГК РФ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ст. ст. 125, 126 АПК РФ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сти на ______________________________________ права 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РИД и возместить убытки в размер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ариант: копия искового зая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N ____ об отчуждении исключительного права на РИД (а также другие документы, подтверждающие обстоятельства, на которых истец основывает свои треб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свидетельства о государственной регистрации в качестве юридического лица или индивидуального предпринимателя (для юридических лиц или индивидуальных предприним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ведомственность споров, вытекающих из договоров об отчуждении исключительного права, определяется исходя из субъектного состава участников спора, если такой спор связан с осуществлением предпринимательской и иной экономической деятельности (п. 1 Постановление Пленума Верховного суда РФ и Пленума ВАС РФ N 5/29 от 26.03.2009 "О некоторых вопросах, возникших в связи с введением в действие части четвертой Гражданского кодекса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ереводе прав приобретателя на прежнего правообла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