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___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тец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электронной почты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ветчик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электронной почты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онуждении к заключению публич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п.   1   ст.   426   Гражданского   кодекса 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осуществляющий(-ая)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тветчика)                    (указать вид деятельности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продать товар (выполнить работы, оказать услуги) каждому, кто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 ней) обрати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я  обратился  к  Ответчику  с  просьбой про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 товар  _______________  (вариант:  выполнить  следующие 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ть услуги ___________) по цене _____________________. Со свое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выполнил необходимые приготовления к получению товара (результата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) и подтвердил готовность уплатить его (ее) це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На основании публичной оферты Ответчика в форм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 обратился  к  нему "___"________ ___ г. с предложением заключить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 следующего  товара  -  _______________ (выполнения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-  __________________,  оказания  услуг  -  _____________)  по 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Ответчик  отказался  продать  товар  (выполнить работу, о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у)       на       первоначальных       условиях       по      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Однако Ответчик отказался  заключить предложенный мн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 товара  (выполнения работ, оказания услуг) на первонач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по мотивам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у  Ответчика  имелась  реальная возможность предостави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й  товар (услугу, выполнить для меня соответствующую работ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письменное обращение от "___"________ ___ г. N ___ о продаже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лючении   договора   и  т.д.)  Ответчик  добровольно  не 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4 ст. 445 Гражданского кодекса РФ если сторона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в  соответствии  с  Гражданским  кодексом  РФ  или  иными зак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договора  обязательно,  уклоняется  от  его  заключения, друг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 вправе  обратиться  в  суд  с  требованием  о понуждении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руководствуясь  абз.  2 п.  1 ст. 42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426, п. 4 ст. 445 Гражданского кодекса Российской  Федерации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31, 132 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____________ заключить со мн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следующего товара _______________ (выполнения следующ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________________,  оказания  следующих  услуг  ____________________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ых   условиях,   то   есть   -  ____________________,  по 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убличной оферты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исьменного обраще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искового заявления и приложенных к нему документов, которые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кумент,   подтверждающий   уплату   государственной   пошли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орядке  и в размере или право на получение льготы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шлины,  либо  ходатайство  о  предоставлении  от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701</Characters>
  <CharactersWithSpaces>4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 понуждении к заключению публичного договор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