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Арбитражный су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тец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электронной почты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чи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электронной почты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онуждении к заключению публич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илу п. 1 ст. 426 ГК РФ ________________________, осуществляющий(-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должен продать товар (вы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вид деятельности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оказать услуги) каждому, кто к нему обрати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 обратился к Ответчик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ой  продать  следующий  товар  _______________  (выполн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оказать услуги ___________) по цене _____________________. Со св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______________________________ выполнил необходимые приготовле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ю  товара  (результата  работы,  услуги)  и  подтвердил  гото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его (ее) це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На основании публичной оферты Ответчика в форм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обратился к нему "___"________ ___ г.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м   заключить   договор   купли-продажи   следующего   товара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выполнения следующих работ, оказания услуг - _________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 (результаты  работы, услуги) предназначались для использ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(иной экономической)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Ответчик  отказался  продать  товар  (выполнить работу, о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у)       на       первоначальных       условиях       по      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 Однако    Ответчик    отказался    заключить   предл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договор купли-продажи товара (выполнения работ,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) на первоначальных условиях по мотивам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у Ответчика имелась возможность предоставить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  (услугу,  выполнить  соответствующую  работу)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сьменное обращение ________________________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о  продаже товара (заключении договора и т.д.)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. 4 ст. 445 Гражданского кодекса РФ если сторона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в  соответствии  с  Гражданским  кодексом  РФ  или  иными зак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договора  обязательно,  уклоняется  от  его  заключения, друг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 вправе  обратиться  в  суд  с  требованием  о понуждении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руководствуясь  абз.  2  ч. 1 ст. 42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26, ч.  4  ст. 445  Гражданского кодекса Российской Федерации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25, 126 Арбитражн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_ заключить 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тветчика)   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купли-продажи  следующего  товара: ___________________ (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 работ,  оказания  следующих  услуг: ________________________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ых  условиях,  то  есть - ____________________________, по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убличной оферты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исьменного обраще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Документы,   подтверждающие   обстоятельства, 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8</Words>
  <Characters>5139</Characters>
  <CharactersWithSpaces>4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понуждении к заключению публичного договор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