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нуждении банка заключить договор банков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кредитной  организацией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выданной  Ответчику лицензи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(-а) заключать договоры банковского счета с каждым,  кто  к  нему  (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) обратится, 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подтверждающ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 обратился к Ответчи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ой  заключить договор банковского счета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четны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воей  стороны  __________________________  предоставил  Ответчику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 документы,   выполнил  предъявленные  Ответчиком 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главой 4 Инструкции ЦБ РФ от 14.09.2006 N 28-И "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крытии  банковских счетов, счетов по вкладам (депозитам)" (вариант: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  стороны    _____________________________   предоставил 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окументы  и  в  полном объеме выполнил объявленные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), в том числе: ___________________________, и подтвердил гото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услуги Ответчика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 отказался  заключить  (или: уклонился  от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банковского   счета   на   объявленных   условиях   по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  При этом у Ответчика имелась возможность заключи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соответствующий договор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846 Гражданского кодекса РФ банк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договор банковского счета с клиентом, обратившимся с пред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 счет  на  объявленных  банком  для  открытия  счетов 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 соответствующих   требованиям,   предусмотренным   закон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в  соответствии с ним банковскими правилами. Банк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открытии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абз.  2  п.  1  ст. 421, п. 4 ст. 4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 846  Гражданского кодекса  Российской  Федерации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25, 126 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 заключить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банковского счета - ________________________________ на об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четный, депози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ледующих условиях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бъявленных  Ответчиком  условий  заключения  (или: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банковского счет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исьменного обращения Истца к Ответчику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онуждении банка (кредитной организации) к заключению договора банков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