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нуждении банка (кредитной организации)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банковск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является  кредитной организацией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выданной  Ответчику лицензией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(-а)  заключать  договоры  банковского  счета  с  каждым,  кто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ся, что подтверждается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бстоятельства, подтверждающие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я  обратился  к  Ответчику с просьбой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банковского счета - ________________________________ на объ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текущи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  своей   стороны  я  предоставил  Ответчику  документы  и  выполн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е  им  требования, предусмотренные главой 3 Инструкции ЦБ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09.2006  N  28-И  "Об  открытии  и закрытии банковских счетов, сче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м  (депозитам)"  (вариант:  Со  своей стороны я предоставил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и в полном объеме выполнил объявленные Ответчиком условия)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:  ______________________________, и  подтвердил готовность оплач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Ответчика, что подтверждается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Ответчик отказался  заключить (уклонился от заключения)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го  счета на объявленных условиях по мотивам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этом у Ответчика имелась возможность заключить со мной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что подтверждаетс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бстоятельства, подтверждающие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2  ст.  846 Гражданского кодекса РФ банк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договор банковского счета с клиентом, обратившимся с пред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 счет  на  объявленных  банком  для  открытия  счетов  дан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   соответствующих   требованиям,   предусмотренным   законо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в  соответствии с ним банковскими правилами. Банк не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в открытии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абз.  2 п. 1 ст. 421,  п.  4  ст.  44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2 ст. 846  Гражданского  кодекса  Российской  Федерации,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31, 132 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 заключить со мной договор бан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- ______________________ на объявленных ___________________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текущий и т.д.)             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: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объявленных  Ответчиком  условий  заключения  (или: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банковского счет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письменного обращения Истца к Ответчику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кументы,   подтверждающие   обстоятельства, 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0</Characters>
  <CharactersWithSpaces>3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понуждении банка (кредитной организации) к заключению договора банковского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