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Арбитражный суд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тец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электронной почты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ветчик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энергоснабж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электронной почты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онуждении энергоснабжающей организации к заклю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а энерг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характеру своей деятельности 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ющим  поставщиком  (энергоснабжающей организацией и т.п.) и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ть электрическую энергию (газ, тепловую энергию, воду и т.д.) кажд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то     к     нему     (к     ней)     обратится,     что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 обратился к Ответчик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ой заключить договор энергоснабжения - 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вид энер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____________________ в месяц (квартал и т.п.), по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с режимом потребления -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воей стороны _______________________ выполнил необходимые при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одключения  к  сетям  энергоснабжения   Ответчика,   в   том  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личие энергопринимающего устройства, другого необходимого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и подтверд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боров уче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ь оплаты полученной энергии, что подтверждается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ия необходима ________________________________ для использ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(иной экономической)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Ответчик отказался заключить (уклонился  от заключения)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снабжения      на      первоначальных     условиях     по    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 При  этом  у  Ответчика  имелась  возможность п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ую энергию, 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4 ст. 445 Гражданского кодекса РФ если сторона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в  соответствии  с  Гражданским  кодексом  РФ  или  иными зак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договора  обязательно,  уклоняется  от  его  заключения, друг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 вправе  обратиться  в  суд  с  требованием  о понуждении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,  абз.  2  п.  1  ст.  421,  ст.  4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4  ст.  445,  п. 2  ст.  539 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 ст.  125,  126 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 заключить 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тветчика)   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энергоснабжения - ____________________________________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ид энер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в  месяц  (квартал  и т.п.), по цене 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ом  потребления  -  _______________________________  на первонач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проекта  договора энергоснабжения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исьменного обраще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Документы,   подтверждающие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60</Characters>
  <CharactersWithSpaces>4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понуждении энергоснабжающей организации к заключению договора энерг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