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 орга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его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ю юридических ли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к изменению фирменного наиме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оверке  на соответствие законодательству фирменного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было установлено, что указа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е соответствует требованиям п. 3  и/или  п. 4 ст. 1473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 чем именно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противоречит требованиям законода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и в соответствии с п. 5 ст. 1473 ГК РФ, ст. ст. 125, 126 АПК Р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 изменить фирменное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сти его в соответствие с требованиями законодательства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бстоятельства дела (копии учредительных документов ответчика/выписка из ЕГРЮ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свидетельства о государственной регистрации в качестве юридического лица или индивидуального предпринимателя (для юридических лиц или индивидуальных предпринима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/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оры о фирменных наименованиях подведомственны арбитражным судам (п. 58.6 Постановления Пленума Верховного суда РФ и Пленума ВАС РФ N 5/29 от 26.03.2009 "О некоторых вопросах, возникших в связи с введением в действие части четвертой Гражданского кодекса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онуждении к изменению фирменного наимен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