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истца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ответчик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ить договор по итогам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ризнан победителем торгов на право заключить договор _____________________ (протокол N _______). Согласно условиям торгов договор должен быть заключен до "___"________ ___ г. Истец свои предложения с учетом условий торгов направил Ответчику в форме проекта договора "___"________ ___ г. (копия прилагается)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торгов Ответчик обязан в срок до "___"________ ___ г. заключить договор, но Ответчик выдвинул встречные предложения, которые фактически изменяют существенные услов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ности: 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самым Ответчик необоснованно уклоняется от заключения договора по итогам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310, 421, 445 - 448 ГК РФ, руководствуясь ст. ст. 24, 131, 132 ГПК РФ (или ст. ст. 125, 126 АПК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в редакции, соответствующей условиям торгов и предложенной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протокола решения комиссии по итогам торгов на право заключить договор __________________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договор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аправление проекта договор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 (или документы, подтверждающие отправку искового заявления Ответ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полномочия представителя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2 п. 1 ст. 333.21 НК РФ устанавливает, что пошлина по спорам, возникающим при заключении, изменении или расторжении договоров, и по спорам о признании сделок недействительными составляет 4000 рублей. Однако ст. 333.19 НК РФ не содержит подобного предмета исковых требований для общих судов, и в данном случае необходимо руководствоваться подп. 3 п. 1 данной статьи (подача искового заявления имущественного характера, не подлежащего оценке, а также искового заявления не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33.19. Размеры государственной пошлины по делам, рассматриваемым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2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- 4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6</Characters>
  <CharactersWithSpaces>2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онуждении обязанной стороны заключить договор по итогам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