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1.07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В __________________ арбитражный суд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Истец: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наименование юридического 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или Ф.И.О. индивиду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Место нахождения: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телефон: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адрес электронной почты: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Ответчик: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наименование юридического 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или Ф.И.О. индивиду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Место нахождения: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телефон: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адрес электронной почты: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Цена иска _____ (__________)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ИСКОВОЕ 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о понуждении обязанной стороны заключить догов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_ г. Истец обратился к Ответчику с заявкой оказ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луги 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использование инфраструктуры железнодорожного транспорта, подач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и уборка вагонов и т.п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ветчик в установленные  сроки заявку не рассмотрел, услуги не оказал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ем  нарушил  ст. 5  Правил  недискриминационного  доступа  перевозчиков  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фраструктуре железнодорожного транспорта общего пользования, утвержд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тановлением  Правительства  РФ  от 25.11.2003  N 710, и ст. 3 - 7 Прави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казания услуг по использованию инфраструктуры  железнодорожного транспор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щего  пользования,  утвержденных  Постановлением   Правительства   РФ 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0.11.2003 N 703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озможности для оказания услуг имелись, что подтверждается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актически Ответчик необоснованно уклоняется  от  заключения публич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а, вследствие чего Истец понес убытки (расчет прилагается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оответствии  со ст. 426, 445, 789 ГК  РФ, руководствуясь ст.ст. 34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25, 126 АПК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ПРОШУ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Обязать Ответчика заключить договор на оказание услуг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 до "___"____________ ___ г.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ловиях, соответствующих законодательству и предложенных Истцо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Взыскать с Ответчика убытки в размере _____ (_______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Уведомление о вручении или иные документы, подтверждающие направление другим лицам, участвующим в деле, копий искового заявления и приложенных к нему документов, которые у других лиц, участвующих в дел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Документ, подтверждающий уплату государственной пош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Документы, подтверждающие обстоятельства, на которых истец основывает свои треб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Копии свидетельства о государственной регистрации в качестве юридического лица или индивидуального предприним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Доверенность или иные документы, подтверждающие полномочия на подписание искового зая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Проект договора, если заявлено требование о понуждении заключить догово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Расчет убытков, понесенных Истц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(представитель) Истца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58</Words>
  <Characters>3736</Characters>
  <CharactersWithSpaces>318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02:00Z</dcterms:created>
  <dc:creator>ЗАО «Юринформ В»</dc:creator>
  <dc:description/>
  <dc:language>en-US</dc:language>
  <cp:lastModifiedBy/>
  <dcterms:modified xsi:type="dcterms:W3CDTF">2011-10-30T09:02:00Z</dcterms:modified>
  <cp:revision>2</cp:revision>
  <dc:subject>Исковое заявление</dc:subject>
  <dc:title>Исковое заявление о понуждении обязанной стороны заключить догово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