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д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итель Истц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о нахожд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электронной почты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й договор на основе предварительного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_______________ и Ответчиком было заключено предварительное соглашение _______________ (копия прилагается), в котором были согласованы все существенные и необходимые с точки зрения сторон условия будущего основного договор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ст. _____ предварительного соглашения от "___"________ ___ г. N __ стороны обязались в срок до "___"________ ___ г. заключить основной договор. Истец при заключении основного договора принимал на себя права и обязанности ________________, а Ответчик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роки, установленные предварительным соглашением, Истец обратился к Ответчику с предложением заключить основной договор (коп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выдвинул встречные предложения. Между сторонами возник спор по содержанию пунктов __, __ и __ основного договора. Предложенная Истцом редакция указанных пунктов полностью соответствовала предварите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 необоснованно уклоняется от заключения основного договор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ст. 429, 445 ГК РФ, руководствуясь ст. ст. 24, 131, 132 ГПК РФ (или ст. 125, 126 АПК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в редакции, согласованной предварительным соглашением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дварительного соглашения _______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основного договора 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 (или документы, подтверждающие отправку искового заявления Ответч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полномочия представителя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2 п. 1 ст. 333.21 НК РФ устанавливает, что пошлина по спорам, возникающим при заключении, изменении или расторжении договоров, и по спорам о признании сделок недействительными составляет 4000 рублей. Однако ст. 333.19 НК РФ не содержит подобного предмета исковых требований для общих судов, и в данном случае необходимо руководствоваться подп. 3 п. 1 данной статьи (подача искового заявления имущественного характера, не подлежащего оценке, а также искового заявления не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33.19. Размеры государственной пошлины по делам, рассматриваемым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2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- 4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39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онуждении обязанной стороны заключить основной договор на основе предварительн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