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онуждении ответчика передать истцу здание по передаточному акт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усмотренных договором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 в  соответствии   с   договором    купли-продажи    здания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N ___________ является покупателем нежилого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жилой дом, гараж  и  т.п.) общей площадью ____________________ кв. м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. Договор содержит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нного   здания.   К   договору   прилагается   свидетельство  о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ответчика на зд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а, предусмотренные договором, истец (покупатель) выполнил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 объеме,  в  том числе уплатил согласованную сторонами цену зд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 (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____ договора предусмотрен порядок оформления передачи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очным актом в течение ____ дней с момента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оплат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  оформления  передаточного акта истец не может вступить во вла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уклоняется от оформления передаточного акта на здание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ередает  ключи (и т.п.), сославшись 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лонение  ответчика  от  передачи  здания  истцу  по акту противореч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309, 398, 556 ГК РФ, нарушает права истца как покупателя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по передаче здания должны исполняться надлежащим обр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ст. 309, 398, 556 ГК РФ,  руководствуясь  ст. ст. 28, 1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передать истцу здание общей площадью 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 ____________, кадастровый номер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ючи  (и  т.п.)  по  передаточному  акту  в  течение  ___  дней 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ления решения  суда   в   силу   на   предусмотренных   договором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N _____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купли-продажи здания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платежных документов по оплате зд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 свидетельства о государственной регистрации истца 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,   подтверждающие   полномочия  на   подписание  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направление иска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3</Characters>
  <CharactersWithSpaces>2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ООО «Новые правовые знания»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в арбитражный суд о понуждении ответчика передать истцу здание по передаточному акту на предусмотренных договором условиях (юридические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